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rPr>
      </w:pPr>
      <w:r>
        <w:rPr>
          <w:i w:val="false"/>
        </w:rPr>
        <w:t>Глава XXIII. ДВОЙНАЯ ДУША В ЧЕЛОВЕКЕ</w:t>
      </w:r>
    </w:p>
    <w:p>
      <w:pPr>
        <w:pStyle w:val="Style14"/>
        <w:ind w:firstLine="567"/>
        <w:jc w:val="both"/>
        <w:rPr>
          <w:rFonts w:ascii="Times New Roman" w:hAnsi="Times New Roman" w:cs="Times New Roman"/>
          <w:i/>
          <w:i/>
          <w:sz w:val="24"/>
        </w:rPr>
      </w:pPr>
      <w:r>
        <w:rPr>
          <w:rFonts w:cs="Times New Roman" w:ascii="Times New Roman" w:hAnsi="Times New Roman"/>
          <w:i/>
          <w:sz w:val="24"/>
        </w:rPr>
      </w:r>
    </w:p>
    <w:p>
      <w:pPr>
        <w:pStyle w:val="Style14"/>
        <w:ind w:left="1134" w:hanging="0"/>
        <w:jc w:val="both"/>
        <w:rPr>
          <w:rFonts w:ascii="Arial" w:hAnsi="Arial" w:cs="Arial"/>
        </w:rPr>
      </w:pPr>
      <w:r>
        <w:rPr>
          <w:rFonts w:cs="Arial" w:ascii="Arial" w:hAnsi="Arial"/>
        </w:rPr>
        <w:t>Пуруша, внутреннее "я", с пальчик человека.</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Катха Упанишад (II.1.12.13.; II.3.17),</w:t>
      </w:r>
    </w:p>
    <w:p>
      <w:pPr>
        <w:pStyle w:val="Style14"/>
        <w:ind w:left="1134" w:hanging="0"/>
        <w:jc w:val="both"/>
        <w:rPr>
          <w:rFonts w:ascii="Arial" w:hAnsi="Arial" w:cs="Arial"/>
        </w:rPr>
      </w:pPr>
      <w:r>
        <w:rPr>
          <w:rFonts w:cs="Arial" w:ascii="Arial" w:hAnsi="Arial"/>
        </w:rPr>
        <w:t>Светвасварта Упанишад (II.13.).</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Он, кто знает это "Я", кто ест мед существования и является господином того, что есть и что будет, не может впредь отступить.</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Катха Упанишад (II.1.5.).</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Откуда может придти печаль, как же он может быть обманут - тот, кто видит везде Тождество?</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Иша Упанишад (Стих 7).</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Нашедшему блаженство Вечного нечего опасаться.</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Тайтирия Упанишад (II.9.).</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Мы нашли, что первый статус Жизни характеризуется немым несознательным побуждением или настоянием, силой некой воли, вовлеченной в материальное или атомное существование, воли, не свободной и не обладающей собой, своей работой или результатами, а полностью захваченной вселенским движением, в котором она появляется как темное несформированное семя индивидуальности. Корнем второго статуса является желание, стремящееся к обладанию, но ограниченное в возможности; зародышем третьего является Любовь, которая стремится как обладать, так и быть обладаемой, получать и отдавать себя; прекрасный цветок четвертого статуса, его знак совершенства мы постигаем как чистое и полное появление первозданной воли, озаренное исполнение промежуточного желания, высокое и глубокое удовлетворение сознательного взаимообмена Любовью путем отождествления состояния обладателя и отдающегося в божественном единении души, которая является основанием супраментального существования. если мы тщательно изучим эти термины, то увидим, что они - суть формы и стадии поисков души, ищущей индивидуальный и вселенский восторг вещей; подъем Жизни является по своей природе подъемом божественного Восторга в вещах из немого зачаточного состояния в Материи через превратности и противоположности к озаренному свершению в Духе.</w:t>
      </w:r>
    </w:p>
    <w:p>
      <w:pPr>
        <w:pStyle w:val="Style14"/>
        <w:ind w:firstLine="567"/>
        <w:jc w:val="both"/>
        <w:rPr>
          <w:rFonts w:ascii="Times New Roman" w:hAnsi="Times New Roman" w:cs="Times New Roman"/>
          <w:sz w:val="24"/>
        </w:rPr>
      </w:pPr>
      <w:r>
        <w:rPr>
          <w:rFonts w:cs="Times New Roman" w:ascii="Times New Roman" w:hAnsi="Times New Roman"/>
          <w:sz w:val="24"/>
        </w:rPr>
        <w:t>Мировое бытие является тем, чем есть, и не может быть другим. Ибо мир - суть замаскированная форма Сатчитананды, и поэтому та вещь, в которой Его сила всегда должна находить и достигать себя, есть божественное Блаженство, вездесущий самовосторг. Поскольку Жизнь - это энергия Его созидательной силы, то секретом всех ее движений должен быть скрытый восторг, внутренне присущий всем вещам, и этот восторг является одновременно причиной, мотивом и целью ее деятельности; и если по причине эгоистического разделения этот восторг утрачен, если он удерживается позади, за вуалью, если он представляется как собственная противоположность, даже замаскирован смертью, сознательные образы предстают как несознательные, а сила уничижается под видом неспособности, то все живущее не может удовлетвориться, не может ни упокоиться, уклонившись от движения, ни исполнить движение, кроме как завладев вселенским восторгом, который является одновременно тайным тотальным восторгом собственного бытия и первозданным, все-окружающим, все-информирующим, все-поддерживающим восторгом трансцендентной и вечно присущей Сатчитананды. Поиск восторга является поэтому фундаментальным импульсом и ощущением Жизни; поиски, обладание и исполнение - ее целостный мотив.</w:t>
      </w:r>
    </w:p>
    <w:p>
      <w:pPr>
        <w:pStyle w:val="Style14"/>
        <w:ind w:firstLine="567"/>
        <w:jc w:val="both"/>
        <w:rPr>
          <w:rFonts w:ascii="Times New Roman" w:hAnsi="Times New Roman" w:cs="Times New Roman"/>
          <w:sz w:val="24"/>
        </w:rPr>
      </w:pPr>
      <w:r>
        <w:rPr>
          <w:rFonts w:cs="Times New Roman" w:ascii="Times New Roman" w:hAnsi="Times New Roman"/>
          <w:sz w:val="24"/>
        </w:rPr>
        <w:t>Но где в нас сокрыт принцип Восторга? через какую часть нашего существа в действительности он проявляется и исполняется в действии космоса подобно тому, как проявляется принцип Сознательной-Силы, используя Жизнь в качестве космического термина и подобно тому, как Сверхразум проявляется через Разум, используя его? Мы распознали четырехкратный принцип божественного Бытия, создателя вселенной - Существование, Сознательная-Сила, Блаженство и Сверхразум. Как мы видели, Сверхразум вездесущ в материальном космосе, не завуалирован; он за фактическим явлением вещей и оккультно выражает себя там, но использует для этого собственный подчиненный ему термин, Разум. Божественное Сознание-Сила вездесуща в материальном космосе, но завуалирована, тайно оперирует за фактическим явлением вещей и выражает себя там характерно через собственный подчиненный ей термин, Жизнь. И хотя мы пока отдельно не исследовали принцип Материи, все же мы можем уже видеть, что то божественное Все-существование также вездесуще в материальном космосе, но завуалировано, спрятано за фактическим явлением вещей и проявляет себя там изначально через собственный подчиненный ему термин, Субстанцию, Форму бытия Материи. Следовательно, принцип божественного Блаженства равным образом должен быть вездесущ в космосе, в действительности должен быть завуалирован, находясь в само-обладании за фактическим явлением вещей, но все же должен проявляться в нас через некоторый подчиненный принцип, в котором он сокрыт и благодаря которому принцип Блаженства должен быть найден и достигнут в действии вселенной.</w:t>
      </w:r>
    </w:p>
    <w:p>
      <w:pPr>
        <w:pStyle w:val="Style14"/>
        <w:ind w:firstLine="567"/>
        <w:jc w:val="both"/>
        <w:rPr>
          <w:rFonts w:ascii="Times New Roman" w:hAnsi="Times New Roman" w:cs="Times New Roman"/>
          <w:sz w:val="24"/>
        </w:rPr>
      </w:pPr>
      <w:r>
        <w:rPr>
          <w:rFonts w:cs="Times New Roman" w:ascii="Times New Roman" w:hAnsi="Times New Roman"/>
          <w:sz w:val="24"/>
        </w:rPr>
        <w:t>Этот термин есть нечто в нас, что мы иногда называем в особом смысле душою - то есть, психический принцип, являющийся не жизнью или разумом, гораздо меньше тела, но держит в себе открытие и истечение сущности всех этих вещей к собственному особому само-восторгу, к свету, любви, радости, прекрасному и утонченной чистоте бытия. В действительности, однако мы обладаем двойной душой, точно также как любой другой космический принцип в нас тоже двойственен. Ибо мы имеем два разума, один - поверхностный разум нашего выраженного эволюционного эго, поверхностная ментальность, созданная с нашей помощью при нашем появлении из Материи, другой - это сублиминальный разум, не заторможенный нашей фактической ментальной жизнью и ее прямыми ограничениями, нечто большое, мощное и светлое, истинное ментальное существо за той поверхностной формой ментальной персональности, которую мы принимаем за себя. Точно также у нас две жизни, одна - внешняя, вовлеченная в физическое тело, ограниченная своей прошлой эволюцией в Материи, жизнь, которая живет, была рождена и умрет, другая - это сублиминальная сила жизни, не зажатая узкими границами нашего физического рождения и смерти, а являющаяся нашим истинным витальным существом за той формой жития, что мы ошибочно принимаем за наше настоящее существование. Даже в материи нашего существа присутствует эта дуальность; ибо за нашим телом стоит более тонкое материальное существование, снабжающее субстанцией не только нашу физическую оболочку, но и витальную и ментальную, и поэтому оно является нашей настоящей субстанцией, поддерживающей эту физическую форму, которую мы ошибочно воображаем полным телом нашего духа. Точно также в нас присутствует двойная психическая сущность, поверхностная желание-душа, которая работает в наших витальных страстях, наших эмоциях, эстетическом даре и ментальном поиске мощи, знания и счастья, и сублиминальная психическая сущность, чистая мощь света, любви, радости и утонченной сущности бытия, являющаяся нашей истиной душой за внешней формой психического существования, которое мы так часто называем душой. И когда некое отражение этой большей и более чистой психической сущности выходит на поверхность, мы говорим о человеке, что у него есть душа, а когда это отсутствует в его внешней психической жизни, мы говорим, что у такого человека нет души.</w:t>
      </w:r>
    </w:p>
    <w:p>
      <w:pPr>
        <w:pStyle w:val="Style14"/>
        <w:ind w:firstLine="567"/>
        <w:jc w:val="both"/>
        <w:rPr>
          <w:rFonts w:ascii="Times New Roman" w:hAnsi="Times New Roman" w:cs="Times New Roman"/>
          <w:sz w:val="24"/>
        </w:rPr>
      </w:pPr>
      <w:r>
        <w:rPr>
          <w:rFonts w:cs="Times New Roman" w:ascii="Times New Roman" w:hAnsi="Times New Roman"/>
          <w:sz w:val="24"/>
        </w:rPr>
        <w:t>Внешние формы нашего существа - это формы нашего малого эгоистического существования; сублиминальные - это образования нашей большей истинной индивидуальности. Поэтому те сокрытые части нашего существа, в которых наша индивидуальность близка к нашей универсальности, касается ее - находятся в постоянной связи и общении с нашей истинной индивидуальностью. Наш сублиминальный разум открыт к вселенскому знанию космического Разума, наша сублиминальная жизнь - к вселенской силе космической Жизни, наша сублиминальная физическая часть - к вселенской силе-образовании космической Материи; толстые стены, отделяющие эти вещи от нашего поверхностного разума, жизни, тела, стены, сквозь которые Природа должна проникать со столь большими ошибками, столь несовершенно и со множеством умело-бестолковых физических приборов, эти стены здесь, в сублиминальном, это только разреженная среда, служащая одновременно для отделения и сообщения. Точно также наша душа открыта к вселенскому восторгу, которым космическая душа обладает в собственном существовании и в существовании мириад душ, которые ее представляют, а также в операциях разума, жизни и материи, посредством которых Природа предоставляет себя их игре и развитию; но от этого космического восторга поверхностная душа отгорожена эгоистическими стенами громадной толщины, стенами, в которых на самом деле есть врата проникновения, при прохождении сквозь которые божественный космический Восторг, однако, сильно искареживается, приуменьшается или должен приходить в маске собственных противоположностей.</w:t>
      </w:r>
    </w:p>
    <w:p>
      <w:pPr>
        <w:pStyle w:val="Style14"/>
        <w:ind w:firstLine="567"/>
        <w:jc w:val="both"/>
        <w:rPr>
          <w:rFonts w:ascii="Times New Roman" w:hAnsi="Times New Roman" w:cs="Times New Roman"/>
          <w:sz w:val="24"/>
        </w:rPr>
      </w:pPr>
      <w:r>
        <w:rPr>
          <w:rFonts w:cs="Times New Roman" w:ascii="Times New Roman" w:hAnsi="Times New Roman"/>
          <w:sz w:val="24"/>
        </w:rPr>
        <w:t>Следовательно, в этой поверхностной душе или желании-душе нет истинной душе-жизни, а есть только психическая деформация и неправильное восприятия касания вещей. Болезнь мира заключается в том, что индивид не может найти свою настоящую душу, и причина этой болезни опять же кроется в том, что индивид в своем внешнем охвате вещей не может встретить настоящую душу мира, в котором он живет. Он стремится найти там сущность бытия, суть мощи, суть сознания, суть восторга, но вместо этого получает скопище противоречивых касаний и впечатлений. Если бы он мог найти ту суть, то нашел бы также одно вселенское бытие, мощь, сознательное существование и восторг даже в этой толчее касаний и впечатлений; то, что кажется противоречиями, было бы примирено в единстве и гармонии Истины, которая доходит до нас в этих контактах. В то же время индивид нашел бы собственную истинную душу и посредством нее - свое "я", поскольку истинная душа - представитель его "я", а его "я" и "я" мира - суть одно. Но индивид не может этого сделать вследствии эгоистического неведения в разуме мышления, сердце эмоции, чувстве, что отвечает на касания вещей не мужественным и целостным сердечным охватом мира, а потоком достижения и избегания, осторожных подходов или стремительных бросков и угрюмых или неудовлетворительных или пугающих или болезненных примирений в соответствии с тем, приятны ли те касания или нет, удобны они или внушают тревогу, удовлетворяют или не удовлетворяют. Именно желание-душа из-за ее ложного восприятия жизни является причиной тройного ложного представления расы, восторга вещей, так что вместо представления чистой сущностной радости бытия этот восторг неравно передается в трех терминах - удовольствия, боли и безразличия.</w:t>
      </w:r>
    </w:p>
    <w:p>
      <w:pPr>
        <w:pStyle w:val="Style14"/>
        <w:ind w:firstLine="567"/>
        <w:jc w:val="both"/>
        <w:rPr>
          <w:rFonts w:ascii="Times New Roman" w:hAnsi="Times New Roman" w:cs="Times New Roman"/>
          <w:sz w:val="24"/>
        </w:rPr>
      </w:pPr>
      <w:r>
        <w:rPr>
          <w:rFonts w:cs="Times New Roman" w:ascii="Times New Roman" w:hAnsi="Times New Roman"/>
          <w:sz w:val="24"/>
        </w:rPr>
        <w:t>Когда мы рассматривали Восторг Существования в его связях с миром, то видели, что нет никакой абсолютности или сущностной законности в наших нормах удовольствия, боли и безразличия, что они полностью определяются субъективностью воспринимающего сознания и что степень как удовольствия, так и боли может быть доведена до максимума или сведена к минимуму или полностью вычеркнута в видимой природе. Удовольствие может стать болью, а боль - удовольствием, поскольку в своей тайной реальности они суть одна и та же вещь, по-разному воспроизводимая в ощущениях и эмоциях. Безразличие - это либо невнимание поверхностной желания-души в ее разуме, ощущениях, эмоциях и страстях, невнимание к расе вещей, либо ее неспособность принимать этот восторг вещей и отвечать на него, либо это отказ дать какой-либо поверхностный отклик, либо опять же это ее волевое подавление удовольствия или боли и ведение к нейтральному тону неприятия. Во всех этих случаях имеет место либо позитивный отказ, либо негативная неготовность или неспособность воспроизводить или в любом случае представить позитивно на поверхности то, что все еще сублиминально деятельно.</w:t>
      </w:r>
    </w:p>
    <w:p>
      <w:pPr>
        <w:pStyle w:val="Style14"/>
        <w:ind w:firstLine="567"/>
        <w:jc w:val="both"/>
        <w:rPr/>
      </w:pPr>
      <w:r>
        <w:rPr>
          <w:rFonts w:cs="Times New Roman" w:ascii="Times New Roman" w:hAnsi="Times New Roman"/>
          <w:sz w:val="24"/>
        </w:rPr>
        <w:t>Ибо, подобно тому как нам теперь известно из психологических наблюдений и экспериментов, сублиминальный разум получает и помнит те прикосновения вещей, которые игнорирует поверхностный разум, точно также мы найдем, что сублиминальная душа откликается на расу, сущность опыта, тех вещей, что поверхностная душа отвергает с неприязнью и отказом, либо игнорирует в нейтральном неприятии. Само-знание невозможно до тех пор, пока мы не уйдем за наше поверхностное существование, являющееся простым итогом избирательного внешнего опыта, являющееся несовершенным резонатором или поспешным, неумелым и фрагментарным переводом только малого из того большого, чем мы являемся - пока мы не отойдем за это и не опустим наш лот в подсознательное и не откроемся сверхсознательному, так чтобы узнать их связь с нашим поверхностным существом. Ибо между этими тремя вещами движется наше существование и находит в них свою тотальность. Сверхсознательное в нас едино с "я" и душой мира и не управляется каким-либо феноменальным разнообразием; поэтому оно обладает истиной вещей и восторгом вещей в их изобилии. Так называемое подсознательное</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 в той своей светлой головной части, которую мы называем сублиминальной, напротив, является не истинным обладателем, а инструментом опыта; практически она не составляет одно с душой и "я" мира, но открыта ему через миро-переживание. Сублиминальная душа внутренне осознает расу вещей и получает равный восторг во всех контактах; она знает также ценности и нормы поверхностной желания-души и получает на собственной поверхности соответствующие касания удовольствия, боли и безразличия, но берет равный восторг во всем. Другими словами, наша настоящая душа приобретает радость из всего опыта, черпает из него силу, удовольствие и знание и благодаря этому растет в своем изобилии и богатстве. Именно эта настоящая душа понуждает уклоняющееся желание-разум выносить боль и даже искать и находить в боли удовольствие, понуждает желание-разум отвергать то, что ему приятно, изменять или даже обращать его ценности, выравнивать вещи в безразличии или в радости, радости разнообразия существования. И это происходит вследствии того, что душа понуждается вселенским развиваться при помощи всего рода опыта, чтобы расти в Природе. В противном случае, если бы мы жили только через поверхностное желание-душу, мы могли бы меняться и развиваться не более, чем растение или камень в их неподвижности и в их рутине существования (жизнь в них поверхностно несознательна), в которых тайная душа вещей все еще не обладает инструментом, при помощи которого она может вывести жизнь из того фиксированного узкого диапазона, в котором она рождена. Желание-душа, предоставленная самой себе, навечно крутилась бы по одному и тому же привычному кругу.</w:t>
      </w:r>
    </w:p>
    <w:p>
      <w:pPr>
        <w:pStyle w:val="Style14"/>
        <w:ind w:firstLine="567"/>
        <w:jc w:val="both"/>
        <w:rPr>
          <w:rFonts w:ascii="Times New Roman" w:hAnsi="Times New Roman" w:cs="Times New Roman"/>
          <w:sz w:val="24"/>
        </w:rPr>
      </w:pPr>
      <w:r>
        <w:rPr>
          <w:rFonts w:cs="Times New Roman" w:ascii="Times New Roman" w:hAnsi="Times New Roman"/>
          <w:sz w:val="24"/>
        </w:rPr>
        <w:t>С точки зрения древних философий удовольствие и боль неразделимы подобно интеллектуальной истине и лжи, мощи и неспособности, рождению и смерти; поэтому единственно возможным уходом от них будет полное безразличие, пустой отклик на возбуждение "я" мира. Но тонкое психологическое знание показывает, что этот взгляд, опирающийся только на поверхностные факты существования, в действительности не исчерпывает всей полноты проблемы. Путем привнесения настоящей души на поверхность можно заменить эгоистические стандарты удовольствия и боли на равный все-охватывающий личностно-безличностный восторг. Любитель Природы делает это, когда берет радость ото всех вещей природы универсально, без отвращения или опасения, без "нравится - не нравится", воспринимает прекрасное в том, что кажется другим средним и неважным, пустым и диким, ужасным и отталкивающим. Художник или поэт делает это, когда ищет расу вселенского в эстетическом переживании или в физических очертаниях, либо в ментальной форме прекрасного или во внутреннем ощущении и мощи, равным образом в том, от чего отворачивается обычный человек, так и в том, что его привлекает. Искатель знания, Бого-обожатель, находящий объект своей любви повсюду, духовный человек, интеллектуал, чувственный, эстет - все они делают это на свой манер и должны делать это, если хотят найти Знание, Прекрасное, Радость или Божественность. Только в тех наших частях, где маленькое эго обычно слишком сильно в нас, только с точки зрения эмоциональной или физической радости и страдания, нашего удовольствия и боли жизни, перед которой пасует наше желание-душа, применение божественного принципа становится чрезвычайно трудным и кажется многим невозможным или даже чудовищным и отталкивающим. Здесь неведение эго уклоняется от принципа безличности, которым оно пользуется без особых затруднений в Науке, Искусстве и даже в определенного типа несовершенной духовной жизни, поскольку там правило безличности не разрушает желания, взлелеянного поверхностной душой, не разрушает ценности желания, закрепленного поверхностным разумом, в которых наша внешняя жизнь наиболее витально заинтересована. В высоких свободных движениях от нас требуется только ограниченная и специальная ровность и безличность, соответствующие некоторому частному полю сознания и деятельности, тогда как эгоистический базис нашей практической жизни остается там, где был; в низших движениях все основание нашей жизни должно быть изменено, чтобы освободить место для безличности, и желание-душа находит это невозможным.</w:t>
      </w:r>
    </w:p>
    <w:p>
      <w:pPr>
        <w:pStyle w:val="Style14"/>
        <w:ind w:firstLine="567"/>
        <w:jc w:val="both"/>
        <w:rPr/>
      </w:pPr>
      <w:r>
        <w:rPr>
          <w:rFonts w:cs="Times New Roman" w:ascii="Times New Roman" w:hAnsi="Times New Roman"/>
          <w:sz w:val="24"/>
        </w:rPr>
        <w:t>Истинная душа сокрыта в нас - сублиминальная, мы уже говорили, но это слово сбивает нас, поскольку это присутствие расположено не ниже порога разбуженного разума, а пылает в храме сокровенного сердца за толстым покровом невежественного разума, жизни и тела, не сублиминально, а за вуалью - эта завуалированная психическая сущность является пламенем Божества, всегда зажженного внутри нас, неугасимого даже под тем плотным несознанием любого духовного "я", внутри которого затмевается наша внешняя природа. Это пламя, рожденное из Божественного, будучи светлым жителем Неведения, растет в нем до тех пор, пока не сможет обратить Неведение к Знанию. Это скрытый Свидетель и Надзор, спрятанный Проводник, Даймон Сократа, внутренний свет или внутренний голос мистического. Это то, что выносит все, нерушимо в нас от рождения к рождению, незатрагиваемо смертью, упадком или развращением, неразрушимая искра Божественного. Не нерожденное "Я" или Атман, ибо "Я" даже в возвышении над существованием индивида всегда осознает свою универсальность и трансцендентность, это все еще то, что является представителем Атмана в формах Природы, индивидуальной душой, чайтйя пуруша, поддерживающей разум, жизнь и тело, стоящей за ментальным, витальным, тонкимфизическим существом в нас, наблюдающей за ними и извлекающей пользу из их развития и опыта. Эти другие персоны-мощности в человеке, эти существа его существа также сокрыты в их истинной сущности, но они выдвигают вперед временные персональности, которые составляют нашу индивидуальность и чье комбинированное поверхностное действие и кажущийся статус мы называем собой: также эта глубочайшая сущность, принимая в нас форму психической Личности, выдвигает вперед временную персональность, которая изменяется, растет, развивается от жизни к жизни; ибо она является путешественницей между рождением и смертью и между смертью и рождением, а наши природные части предстают только ее множественным меняющимся одеянием. Поначалу психическое существо может проявляться лишь в сокрытом, частичном и непрямом действии через разум, жизнь и тело, поскольку именно эти части Природы должны быть развиты как ее инструменты само-выражения, и психическое существо надолго сдерживается их эволюцией. Назначенное вести человека в Неведении к свету Божественного Сознания, оно вбирает сущность всего опыта Неведения, чтобы образовать ядро для роста души в природе; остальное оно обращает в материал для будущего роста инструментов, которые оно вынуждено использовать до тех пор, пока они не будут готовы стать светлым инструментарием Божественного. Именно эта тайная психическая сущность является в нас истинной первозданной Совестью, более глубокой, чем сконструированная общепринятая совесть моралиста, ибо она всегда указывает на Истину, Справедливость и Прекрасное, на Любовь, Гармонию и все божественные возможности в нас, и будет на этом настаивать, пока эти вещи не станут главной потребностью нашей природы. Именно наша психическая персональность распускается как святой, мудрец, провидец; достигнув полной силы, она обращает существо к Знанию "Я" и Божественного, к верховной Истине, верховному Благу, верховному Прекрасному, Любви и Блаженству, божественным высотам и обширности и открывает нас касанию духовной общности, универсальности, тождества. Напротив, где психическая персональность слаба, груба или плохо развита, там тонкие части и движения почти отсутствуют или бедны по части выражения и мощности, даже если разум может быть действенным и выдающимся, сердце витальных эмоций - крепким, сильным и властным, жизне-сила -доминирующей и успешной, телесное существование - богатым, удачливым и казаться господином и победителем. Там правит внешняя желание-душа, псевдо-психическая сущность, и мы ошибочно принимаем ее ложные представления о психических указаниях и стремлениях, ее идеи и идеалы, ее желания и чаяния за истинное душе-вещество и ценности духовного существования</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 Если тайная психическая Персона сможет выйти вперед во фронт, и замещая желание-душу, сможет управлять открыто и полностью, а не только частично и из-за вуали этой внешней природы разума, жизни и тела, тогда эти внешние инструменты могут быть отлиты в душе образы того, что истинно, справедливо и прекрасно, и в конце концов целостная природа может быть повернута к настоящей цели жизни, верховной победе, подъему в духовное существование.</w:t>
      </w:r>
    </w:p>
    <w:p>
      <w:pPr>
        <w:pStyle w:val="Style14"/>
        <w:ind w:firstLine="567"/>
        <w:jc w:val="both"/>
        <w:rPr>
          <w:rFonts w:ascii="Times New Roman" w:hAnsi="Times New Roman" w:cs="Times New Roman"/>
          <w:sz w:val="24"/>
        </w:rPr>
      </w:pPr>
      <w:r>
        <w:rPr>
          <w:rFonts w:cs="Times New Roman" w:ascii="Times New Roman" w:hAnsi="Times New Roman"/>
          <w:sz w:val="24"/>
        </w:rPr>
        <w:t>Но может показаться, что путем привнесения психической сущности, нашей истинной души на передний план и путем придачи ей лидерства и правления мы сможем достичь исполнения нашего естественного существа и сможем открыть врата в царство Духа. И также можно рассудить, что нет никакой необходимости для вмешательства высочайшей Истины-Сознания или принципа Сверхразума, чтобы помочь нам достичь божественного статуса или божественного совершенства. Все же, хотя психическая трансформация - это одно необходимое условие тотальной трансформации нашего существования, но это еще не все, что требуется для самого большого духовного изменения. В первую очередь душа, являющаяся индивидуальной в Природе, может открыться сокрытым божественным диапазонам нашего существа и воспринять и отразить их свет, мощь и опыт, но все же необходима другая, духовная трансформация свыше, чтобы обрести наше "я" в универсальности и трансцендентности. Психическое существо само по себе на определенной стадии могло бы удовлетвориться созданием формации истины, блага и прекрасного и сделать это своим местом; но на дальнейшей стадии оно могло бы стать пассивно подчиненной "я" мира, стать зеркалом вселенского существования, сознания, мощи, восторга, но не их полным участником или обладателем. Тогда психическое существо, хотя и в большей степени объединенное с космическим сознанием в знании, эмоции и даже понимании через чувство, могло бы сделаться чисто воспринимающим и пассивным, отделенным от господства в мире и действия в нем; или же психическое существо, объединенное со статическим "я" за космосом, но внутренне отделенное от мира-движения, теряя индивидуальность в своем Источнике, могло бы возвратиться к этому Источнику и больше уже не иметь ни желания, ни силы для того, что было его конечной целью здесь - вести природу к божественной реализации. Ибо психическое существо пришло в Природу из "Я", Божественного, и оно может повернуть назад от Природы к безмолвному Божественному через молчание "я" и верховную духовную неподвижность. Опять же, вечная порция Божественного (Гита, XV.7.), эта часть в силу закона Бесконечного неотделима от своего Божественного Целого, на самом деле эта часть и есть Целое, за исключением фронтальной видимости, своего переднего отделенного само-опыта; поэтому психическое существо может пробудиться к этой реальности и погрузиться в нее до видимого угасания индивидуального существования или, по крайней мере, до его слияния. Психическое существо здесь -это малое ядро в массе невежественной природы, так что Упанишады говорят, что оно "не больше пальчика человека", но психическое существо под духовным наплывом увеличивает себя и охватывает целый мир с сердцем и разумом в сокровенном общении или тождестве. Или психическое существо может осознать своего Компаньона и выбрать жить навечно в Его присутствии, в нерушимом единстве и тождестве как вечный любовник с вечной Возлюбленной - в этом случае духовные переживания наиболее интенсивны в красоте и экстазе. Все это - великие и превосходные достижения нашего духовного само-поиска, но они не обязательно являются полным достижением цели; возможно большее.</w:t>
      </w:r>
    </w:p>
    <w:p>
      <w:pPr>
        <w:pStyle w:val="Style14"/>
        <w:ind w:firstLine="567"/>
        <w:jc w:val="both"/>
        <w:rPr>
          <w:rFonts w:ascii="Times New Roman" w:hAnsi="Times New Roman" w:cs="Times New Roman"/>
          <w:sz w:val="24"/>
        </w:rPr>
      </w:pPr>
      <w:r>
        <w:rPr>
          <w:rFonts w:cs="Times New Roman" w:ascii="Times New Roman" w:hAnsi="Times New Roman"/>
          <w:sz w:val="24"/>
        </w:rPr>
        <w:t>Ибо все это - суть достижения духовного разума в человеке; все это - движения разума, превосходящего себя, но на своем собственном плане, переходящего в великолепие Духа. Разум даже на высочайшей стадии, далеко за пределами нашей теперешней ментальности, все еще действует в своей природе посредством разделения; он вбирает аспекты Вечного и обращается с каждым аспектом так, как если бы он был целостной истиной Вечного Бытия и может найти в каждом его собственное божественное исполнение. Он даже возводит их в ранг противоположностей и создает целый набор таких противоположностей, Молчание Божественного и Божественный Динамизм, неподвижного Брахмана, держащегося поотдаль от существования, без качеств, и активного Брахмана, с качествами, Господина существования, Бытие и Становление, Божественную Личность и безличностное чистое Существование; тогда он может отделить себя от одного аспекта и погрузиться в другой как единственно неизменную Истину существования. Он может относиться к Личности как единственной Реальности или Безличностному как к единственно истинному; он может считать Любящего только средством выражения вечной Любви или любовь только средством само-выражения Любящего; он может смотреть на существа как на только личностные мощности безличностного Существования или смотреть на безличностное существо- вание только как на состояние одного Бытия, Бесконечной Личности. Духовное достижение человека, его дорога, ведущая к верховной цели, будет следовать этим разделяющим линиям. Но за пределами этого движения духовного Разума существует высшее переживание Сверхразума Истины-Сознания; там эти противоположности исчезают; и эти частности вытесняются богатой тотальностью верховной и целостной реализации вечного Бытия. Это и есть та цель, которую мы должны постичь, завершение нашего существования здесь при помощи подъема к супраментальной Истине-Сознанию и ее спуска в нашу природу. Тогда психическая трансформация после перерастания в духовное изменение должна завершиться, охватить все, что требуется, затем превзойти себя и быть поднятой супраментальной трансформацией, которая доставит ее к верху поднимающегося стремления.</w:t>
      </w:r>
    </w:p>
    <w:p>
      <w:pPr>
        <w:pStyle w:val="Style14"/>
        <w:ind w:firstLine="567"/>
        <w:jc w:val="both"/>
        <w:rPr>
          <w:rFonts w:ascii="Times New Roman" w:hAnsi="Times New Roman" w:cs="Times New Roman"/>
          <w:sz w:val="24"/>
        </w:rPr>
      </w:pPr>
      <w:r>
        <w:rPr>
          <w:rFonts w:cs="Times New Roman" w:ascii="Times New Roman" w:hAnsi="Times New Roman"/>
          <w:sz w:val="24"/>
        </w:rPr>
        <w:t>Супраментальное сознание-энергия может в одиночку установить совершенную гармонию между этими двумя терминами (как и между любыми другими разделенными и противостоящими терминами проявляющегося Бытия) - кажущимися противостоящими только вследствии Неведения - духовным статусом и мировой динамикой в нашем телесном существовании. В неведении Природа организует порядок своих психологических движений не вокруг тайного духовного "я", а вокруг его замены, эго принципа: определенный эго-центризм является базисом, на котором мы связываем вместе наши переживания и связи, находясь посреди всех разнообразных контактов, противоречий, двойственностей, несвязностей мира, в котором мы живем; этот эго-центризм - наша скала безопасности в море космического и бесконечного, наша защита. Но в нашем духовном изменении мы должны превзойти эту защиту; эго должно исчезнуть, а личность раствориться в обширной безличности, и в этой безличности поначалу нет ключа к упорядоченному динамизму действия. И обычно происходит разделение на две части существа: духовную - внутри, природную - снаружи; тогда в человеке божественная реализация обладает совершенной внутренней свободой, но природная часть следует старому действию Природы, увлекается механическим движением прошлой энергии когда-то приданного импульса. Но даже если осуществилось полное растворение ограниченной личности и старого эго-центричного порядка, то внешня природа может стать полем видимой несвязности, хотя все внутри озарено "Я". Тогда мы становимся внешне инертными и неактивными, движимыми обстоятельствами или силами, но не само-движущими (джадават) [self-mobile], даже если сознание освещено внутри, становимся детьми, наполненными внутри бескрайним само-знанием, либо становимся непоследовательными в мыслях и импульсах, хотя внутри присутствует вечный покой и безмятежность (анматтават), либо уподобляемся дикой и расстроенной душе, хотя внутри присутствует чистота и равновесие Духа (писакават). Или если все же есть порядок в динамике внешней природы, то этот порядок может быть продолжением старого порядка поверхностного действия эго, за которым наблюдает внутреннее существо, но его не принимает, либо ментальная динамика может находиться в порядке, но не может выражать в совершенстве внутреннюю духовную реализацию; ибо нет равноценности между действием разума и статусом духа. В лучшем случае даже там, где есть интуитивное руководство Света изнутри, природа его выражения в динамике действия с неизбежностью отмечена несовершенствами разума, жизни и тела, является Королем, окруженным неумелыми слугами, Знанием, выражаемым в терминах Неведения. Только спуск Сверхразума с его совершенным единством Истины-Знания и Истины-Воли может установить гармонию Духа как во внутреннем, так и внешнем существовании; ибо только Сверхразум может полностью обратить ценности Неведения в ценности Знания.</w:t>
      </w:r>
    </w:p>
    <w:p>
      <w:pPr>
        <w:sectPr>
          <w:headerReference w:type="even" r:id="rId2"/>
          <w:headerReference w:type="default" r:id="rId3"/>
          <w:footerReference w:type="even" r:id="rId4"/>
          <w:footerReference w:type="default" r:id="rId5"/>
          <w:footnotePr>
            <w:numFmt w:val="decimal"/>
          </w:footnotePr>
          <w:type w:val="nextPage"/>
          <w:pgSz w:w="11906" w:h="16838"/>
          <w:pgMar w:left="1701" w:right="1134" w:gutter="0" w:header="567" w:top="1418" w:footer="567" w:bottom="1134"/>
          <w:pgNumType w:fmt="decimal"/>
          <w:formProt w:val="false"/>
          <w:textDirection w:val="lrTb"/>
          <w:docGrid w:type="default" w:linePitch="360" w:charSpace="0"/>
        </w:sectPr>
        <w:pStyle w:val="Style14"/>
        <w:ind w:firstLine="567"/>
        <w:jc w:val="both"/>
        <w:rPr>
          <w:rFonts w:ascii="Times New Roman" w:hAnsi="Times New Roman" w:cs="Times New Roman"/>
          <w:sz w:val="24"/>
        </w:rPr>
      </w:pPr>
      <w:r>
        <w:rPr>
          <w:rFonts w:cs="Times New Roman" w:ascii="Times New Roman" w:hAnsi="Times New Roman"/>
          <w:sz w:val="24"/>
        </w:rPr>
        <w:t>Непреложным движением является исполнение нашего психического существа, установление его связи с своим божественным источником, с его истиной в Верховной реальности; и именно мощью Сверхразума это может быть проделано с интегральной полнотой, с той тесной связью, что становится подлинным тождеством; ибо именно Сверхразум связывает высшую и низшую полусферы Одного Существования. В Сверхразуме присутствует интегральный Свет, завершающая Сила, там есть просторный вход в верховную Ананду: психическое существо, поднятое тем Светом и Силой, может объединиться с первозданным Восторгом существования, откуда оно пришло: превосходя двойственность боли и удовольствия, получаемые из всех опасений и сужений разума, жизни и тела, оно может преобразить контакты мирового существования, отлив их в форму Божественной Ананды.</w:t>
      </w:r>
    </w:p>
    <w:p>
      <w:pPr>
        <w:pStyle w:val="Style14"/>
        <w:ind w:firstLine="567"/>
        <w:jc w:val="both"/>
        <w:rPr>
          <w:rFonts w:ascii="Times New Roman" w:hAnsi="Times New Roman" w:cs="Times New Roman"/>
          <w:sz w:val="24"/>
        </w:rPr>
      </w:pPr>
      <w:r>
        <w:rPr>
          <w:rFonts w:cs="Times New Roman" w:ascii="Times New Roman" w:hAnsi="Times New Roman"/>
          <w:sz w:val="24"/>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8</w:t>
    </w:r>
    <w:r>
      <w:rPr>
        <w:rStyle w:val="PageNumber"/>
        <w:sz w:val="24"/>
        <w:rFonts w:cs="Arial Narrow" w:ascii="Arial Narrow" w:hAnsi="Arial Narrow"/>
      </w:rPr>
      <w:fldChar w:fldCharType="end"/>
    </w:r>
    <w:r>
      <w:rPr>
        <w:rFonts w:cs="Arial Narrow" w:ascii="Arial Narrow" w:hAnsi="Arial Narrow"/>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9</w:t>
    </w:r>
    <w:r>
      <w:rPr>
        <w:rStyle w:val="PageNumber"/>
        <w:sz w:val="24"/>
        <w:rFonts w:cs="Arial Narrow" w:ascii="Arial Narrow" w:hAnsi="Arial Narrow"/>
      </w:rPr>
      <w:fldChar w:fldCharType="end"/>
    </w:r>
    <w:r>
      <w:rPr>
        <w:rFonts w:cs="Arial Narrow" w:ascii="Arial Narrow" w:hAnsi="Arial Narrow"/>
        <w:sz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0</w:t>
    </w:r>
    <w:r>
      <w:rPr>
        <w:rStyle w:val="PageNumber"/>
        <w:sz w:val="24"/>
        <w:rFonts w:cs="Arial Narrow" w:ascii="Arial Narrow" w:hAnsi="Arial Narrow"/>
      </w:rPr>
      <w:fldChar w:fldCharType="end"/>
    </w:r>
    <w:r>
      <w:rPr>
        <w:rFonts w:cs="Arial Narrow" w:ascii="Arial Narrow" w:hAnsi="Arial Narrow"/>
        <w:sz w:val="24"/>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0</w:t>
    </w:r>
    <w:r>
      <w:rPr>
        <w:rStyle w:val="PageNumber"/>
        <w:sz w:val="24"/>
        <w:rFonts w:cs="Arial Narrow" w:ascii="Arial Narrow" w:hAnsi="Arial Narrow"/>
      </w:rPr>
      <w:fldChar w:fldCharType="end"/>
    </w:r>
    <w:r>
      <w:rPr>
        <w:rFonts w:cs="Arial Narrow" w:ascii="Arial Narrow" w:hAnsi="Arial Narrow"/>
        <w:sz w:val="24"/>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Настоящее подсознательное - это нижнее уменьшенное сознание, близкое к Несознанию; сублиминальное - это сознание, большее нашего поверхностного существования. Но оба принадлежат к внутренней части нашего существа, которая не осознается на поверхности, поэтому часто эти сознания путают в разговорной речи и на уровне общих понятий.</w:t>
      </w:r>
    </w:p>
  </w:footnote>
  <w:footnote w:id="3">
    <w:p>
      <w:pPr>
        <w:pStyle w:val="Footnote"/>
        <w:jc w:val="both"/>
        <w:rPr/>
      </w:pPr>
      <w:r>
        <w:rPr>
          <w:rStyle w:val="FootnoteCharacters"/>
        </w:rPr>
        <w:footnoteRef/>
      </w:r>
      <w:r>
        <w:rPr/>
        <w:t xml:space="preserve"> </w:t>
      </w:r>
      <w:r>
        <w:rPr/>
        <w:t>Слово "психическое" в разговорной речи гораздо чаще используется со ссылкой на это желание-душу, чем на истинное психическое. Еще более вольно оно употребляется при описании психологических и других явлений ненормального и сверхнормального характера, которые на самом деле связаны с внутренним разумом, внутренним витальным, тонким физическим существом, сублиминальным в нас; эти явления вовсе не являются результатом прямых операций психического. В число психических включают даже явления материализации и дематериализации, хотя при точном рассмотрении они оказываются не действиями души и поэтому не могут пролить свет на природу или существование психической сущности; они скорее окажутся ненормальным действием оккультной тонкой физической энергии, вмешивающейся в обычный статус грубого тела вещей, сводя его к тонкой обусловленности и снова восстанавливая его в терминах грубой матер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t>ШРИ АУРОБИНДО ГХОШ     ЖИЗНЬ БОЖЕСТВЕННАЯ</w:t>
    </w:r>
  </w:p>
  <w:p>
    <w:pPr>
      <w:pStyle w:val="Header"/>
      <w:pBdr>
        <w:bottom w:val="threeDEmboss" w:sz="24" w:space="1" w:color="000000"/>
      </w:pBdr>
      <w:jc w:val="center"/>
      <w:rPr/>
    </w:pPr>
    <w:r>
      <w:rPr>
        <w:rFonts w:cs="Arial Narrow" w:ascii="Arial Narrow" w:hAnsi="Arial Narrow"/>
        <w:sz w:val="24"/>
      </w:rPr>
      <w:t xml:space="preserve">КНИГА </w:t>
    </w:r>
    <w:r>
      <w:rPr>
        <w:rFonts w:cs="Arial Narrow" w:ascii="Arial Narrow" w:hAnsi="Arial Narrow"/>
        <w:sz w:val="24"/>
        <w:lang w:val="en-US"/>
      </w:rPr>
      <w:t>I</w:t>
    </w:r>
    <w:r>
      <w:rPr>
        <w:rFonts w:cs="Arial Narrow" w:ascii="Arial Narrow" w:hAnsi="Arial Narrow"/>
        <w:sz w:val="24"/>
      </w:rPr>
      <w:t>. ВЕЗДЕСУЩАЯ РЕАЛЬНОСТЬ И ВСЕЛЕННА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sz w:val="24"/>
      </w:rPr>
    </w:pPr>
    <w:r>
      <w:fldChar w:fldCharType="begin"/>
    </w:r>
    <w:r>
      <w:rPr>
        <w:sz w:val="24"/>
        <w:rFonts w:cs="Arial Narrow" w:ascii="Arial Narrow" w:hAnsi="Arial Narrow"/>
        <w:lang w:val="en-US"/>
      </w:rPr>
      <w:instrText xml:space="preserve"> STYLEREF "Заголовок 2" \* MERGEFORMAT </w:instrText>
    </w:r>
    <w:r>
      <w:rPr>
        <w:rFonts w:cs="Arial Narrow" w:ascii="Arial Narrow" w:hAnsi="Arial Narrow"/>
        <w:sz w:val="24"/>
        <w:lang w:val="en-US"/>
      </w:rPr>
    </w:r>
    <w:r>
      <w:rPr>
        <w:sz w:val="24"/>
        <w:rFonts w:cs="Arial Narrow" w:ascii="Arial Narrow" w:hAnsi="Arial Narrow"/>
        <w:lang w:val="en-US"/>
      </w:rPr>
      <w:fldChar w:fldCharType="separate"/>
    </w:r>
    <w:r>
      <w:rPr>
        <w:rFonts w:cs="Arial Narrow" w:ascii="Arial Narrow" w:hAnsi="Arial Narrow"/>
        <w:sz w:val="24"/>
        <w:lang w:val="en-US"/>
      </w:rPr>
      <w:t>Глава XXIV. МАТЕРИЯ</w:t>
    </w:r>
    <w:r/>
    <w:r>
      <w:rPr>
        <w:sz w:val="24"/>
        <w:rFonts w:cs="Arial Narrow" w:ascii="Arial Narrow" w:hAnsi="Arial Narrow"/>
        <w:lang w:val="en-US"/>
      </w:rPr>
      <w:fldChar w:fldCharType="end"/>
    </w:r>
    <w:r>
      <w:rPr>
        <w:rFonts w:cs="Arial Narrow" w:ascii="Arial Narrow" w:hAnsi="Arial Narrow"/>
        <w:sz w:val="24"/>
        <w:lang w:val="en-US"/>
      </w:rPr>
    </w:r>
  </w:p>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t>ШРИ АУРОБИНДО ГХОШ     ЖИЗНЬ БОЖЕСТВЕННАЯ</w:t>
    </w:r>
  </w:p>
  <w:p>
    <w:pPr>
      <w:pStyle w:val="Header"/>
      <w:pBdr>
        <w:bottom w:val="threeDEmboss" w:sz="24" w:space="1" w:color="000000"/>
      </w:pBdr>
      <w:jc w:val="center"/>
      <w:rPr/>
    </w:pPr>
    <w:r>
      <w:rPr>
        <w:rFonts w:cs="Arial Narrow" w:ascii="Arial Narrow" w:hAnsi="Arial Narrow"/>
        <w:sz w:val="24"/>
      </w:rPr>
      <w:t xml:space="preserve">КНИГА </w:t>
    </w:r>
    <w:r>
      <w:rPr>
        <w:rFonts w:cs="Arial Narrow" w:ascii="Arial Narrow" w:hAnsi="Arial Narrow"/>
        <w:sz w:val="24"/>
        <w:lang w:val="en-US"/>
      </w:rPr>
      <w:t>I</w:t>
    </w:r>
    <w:r>
      <w:rPr>
        <w:rFonts w:cs="Arial Narrow" w:ascii="Arial Narrow" w:hAnsi="Arial Narrow"/>
        <w:sz w:val="24"/>
      </w:rPr>
      <w:t>. ВЕЗДЕСУЩАЯ РЕАЛЬНОСТЬ И ВСЕЛЕННАЯ</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sz w:val="24"/>
      </w:rPr>
    </w:pPr>
    <w:r>
      <w:fldChar w:fldCharType="begin"/>
    </w:r>
    <w:r>
      <w:rPr>
        <w:sz w:val="24"/>
        <w:rFonts w:cs="Arial Narrow" w:ascii="Arial Narrow" w:hAnsi="Arial Narrow"/>
        <w:lang w:val="en-US"/>
      </w:rPr>
      <w:instrText xml:space="preserve"> STYLEREF "Заголовок 2" \* MERGEFORMAT </w:instrText>
    </w:r>
    <w:r>
      <w:rPr>
        <w:rFonts w:cs="Arial Narrow" w:ascii="Arial Narrow" w:hAnsi="Arial Narrow"/>
        <w:sz w:val="24"/>
        <w:lang w:val="en-US"/>
      </w:rPr>
    </w:r>
    <w:r>
      <w:rPr>
        <w:sz w:val="24"/>
        <w:rFonts w:cs="Arial Narrow" w:ascii="Arial Narrow" w:hAnsi="Arial Narrow"/>
        <w:lang w:val="en-US"/>
      </w:rPr>
      <w:fldChar w:fldCharType="separate"/>
    </w:r>
    <w:r>
      <w:rPr>
        <w:rFonts w:cs="Arial Narrow" w:ascii="Arial Narrow" w:hAnsi="Arial Narrow"/>
        <w:sz w:val="24"/>
        <w:lang w:val="en-US"/>
      </w:rPr>
      <w:t>Глава XXIII. ДВОЙНАЯ ДУША В ЧЕЛОВЕКЕ</w:t>
    </w:r>
    <w:r/>
    <w:r>
      <w:rPr>
        <w:sz w:val="24"/>
        <w:rFonts w:cs="Arial Narrow" w:ascii="Arial Narrow" w:hAnsi="Arial Narrow"/>
        <w:lang w:val="en-US"/>
      </w:rPr>
      <w:fldChar w:fldCharType="end"/>
    </w:r>
    <w:r>
      <w:rPr>
        <w:rFonts w:cs="Arial Narrow" w:ascii="Arial Narrow" w:hAnsi="Arial Narrow"/>
        <w:sz w:val="24"/>
        <w:lang w:val="en-US"/>
      </w:rPr>
    </w:r>
  </w:p>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07:45:00Z</dcterms:created>
  <dc:creator>mironov</dc:creator>
  <dc:description/>
  <dc:language>en-US</dc:language>
  <cp:lastModifiedBy>mironov</cp:lastModifiedBy>
  <dcterms:modified xsi:type="dcterms:W3CDTF">1999-04-14T07:15:00Z</dcterms:modified>
  <cp:revision>6</cp:revision>
  <dc:subject/>
  <dc:title>Глава XXIII</dc:title>
</cp:coreProperties>
</file>